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9.12.2019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84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44 об’єкта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9.12.2019 </w:t>
            </w:r>
            <w:r>
              <w:rPr>
                <w:color w:val="000000"/>
                <w:sz w:val="24"/>
                <w:szCs w:val="24"/>
                <w:u w:val="single"/>
              </w:rPr>
              <w:t>№184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55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АНЦ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84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Тростянецька, 4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5853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низьких цін плю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94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Миколи Бажана, 3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5854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8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низьких цін плю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92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Жолудєва, 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5856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лагод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рагоманова 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58563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лагод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057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Олени Теліги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5856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лагод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04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Олександра Мишуги, 1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5857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лагод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55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Межигірська, 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5857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лагоді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1,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Симиренка, 2/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13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РІСТЛБЕ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ерхній Вал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13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ОМІНОС ПІЦЦА ЮКРЕЙ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4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Василя Порик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13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7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ОМІНОС ПІЦЦА ЮКРЕЙ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4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Василя Порик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5876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2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ЛІСА 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5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аксимовича Михайла (Трутенка Онуфрія), 3-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5876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2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ЛІСА ФАР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3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аксимовича Михайла (Трутенка Онуфрія), 3-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868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Нова Пош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ульварно-Кудрявська (Воровського), 5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2054-45704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ОЯЛ ДЕ ПАР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Велика Васильківська (Червоноармійська), 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18-457327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5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-ЕКСТРИ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ирилівська (Фрунзе), 13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18-457324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5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-ЕКСТРИ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ирилівська (Фрунзе), 13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49-457389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-ІНВЕСТ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2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, 19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49-45738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3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-ІНВЕСТ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2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, 19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80-45740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3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ІТ-ДЕЙЛ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6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Деміївська, 3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80-45742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ІТ-ДЕЙЛ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5,885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Деміївська, 3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80-45742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ІТ-ДЕЙЛ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5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Деміївська, 3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80-45747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ІТ-МАРКЕТИ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2,6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Михайла Грушевського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80-45747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ІТ-МАРКЕТИНГ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2,6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Михайла Грушевського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80-457452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ІТ-СТА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Кудряшова, 16 літ. "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80-45746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ІТ-СТА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964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Кудряшова, 16 літ. "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80-45745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ІТ-СТА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Кудряшова, 16 літ. "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80-45746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ІТ-СТА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Кудряшова, 16 літ. "А"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59-45836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академіка Туполєва, 2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59-45837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0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Пітерська, 14-16/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59-45837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агговутівська, 3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59-45835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огдана (Василевської Ванди) Гаврилишин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59-458368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огдана (Василевської Ванди) Гаврилишин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59-45837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8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324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Коновальця Євгена (Щорса), 36-е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59-458376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548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огдана (Василевської Ванди) Гаврилишин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59-45838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8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8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Дегтярівська, 4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541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ПТЕКА НИЗЬКИХ ЦІН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78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7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31-45739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3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БЕЛЬ-ФЕРМАЖ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Червоноткацька, 4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31-45739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БЕЛЬ-ФЕРМАЖ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Червоноткацька, 4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5916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ГОТЕЛЬ "СТАР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5,8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остянтинівська, 3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0085-45951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ГАЛІНКІНА АННА СЕРГ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усової Софії, 3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0085-45951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ГАЛІНКІНА АННА СЕРГ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усової Софії, 3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57882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7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Главацька Наталія Олександ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17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6 к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902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3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ОМІНЧУК РОМАН ЛЕОНІД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Жилянська, 10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5:00Z</dcterms:created>
  <dc:creator>Pohoda</dc:creator>
  <dc:description/>
  <cp:keywords/>
  <dc:language>en-US</dc:language>
  <cp:lastModifiedBy>admin</cp:lastModifiedBy>
  <cp:lastPrinted>2019-12-13T14:18:00Z</cp:lastPrinted>
  <dcterms:modified xsi:type="dcterms:W3CDTF">2019-12-20T07:49:00Z</dcterms:modified>
  <cp:revision>4</cp:revision>
  <dc:subject/>
  <dc:title> </dc:title>
</cp:coreProperties>
</file>